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 2025 г.                                 </w:t>
        <w:tab/>
        <w:tab/>
        <w:t xml:space="preserve">                            № 133/616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3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Газукиной Светланы Василье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3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Газукиной Светланы Васил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Газукиной Светланы Василье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избирательного объединения «Региональное отделение Политической партии "Российская партия пенсионеров за социальную справедливость" в Липецкой области»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22T08:28:00Z</cp:lastPrinted>
  <dcterms:modified xsi:type="dcterms:W3CDTF">2025-08-22T05:36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